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583062496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273285479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2022726506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891228162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